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u w:val="single"/>
        </w:rPr>
        <w:t>Девушки  и юноши 9-10-11 классы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ламент испытаний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и должны быть одеты в спортивные шорты, футболку и кроссов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ние украшений не допуск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3.  При нарушении требований к спортивной форме участник может быть наказан штрафом (прибавлением </w:t>
      </w:r>
      <w:r>
        <w:rPr>
          <w:b/>
        </w:rPr>
        <w:t>10</w:t>
      </w:r>
      <w:r>
        <w:rPr/>
        <w:t xml:space="preserve"> сек) или не допущен к испытаниям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ступ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Прежде чем участник  начнет свое выступление, должны быть четко объявлены его имя, фамилия. После вызова у участника есть  20 секунд, чтобы начать выполнение упраж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вторное выступление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/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- поломка оборудования, произошедшая в процессе выступления;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При возникновении указанных выше ситуаций участник должен                              немедленно прекратить выступление. Если выступление  будет завершено, оно будет оцене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    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3.4.    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Программа испыта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ытуемый, выполняющий подачу, находится за лицевой ли</w:t>
        <w:softHyphen/>
        <w:t>нией. Подачу можно подавать с любой точки за лицевой линией, не заходя за разме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ему дается возможность выполнить по два вида подач (нижняя, верхня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ий выполняет две верхние подачи в зоны 1,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ющий выполняет две нижние подачи в зоны 2,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испытуемый выполнял подброс, но удар по мячу не произведен, то подача является соверш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ых попыток не предоставляется. Каждая подача оценивается. В зачет идет сумма всех подач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</w:rPr>
        <w:t>5. Оценка испыт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 находится за лицевой линией. Подача производится с любой точки из-за лицевой линии. Подающий должен выполнить 2 нижние пода</w:t>
        <w:softHyphen/>
        <w:t>чи и 2 верхние подач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ценка испол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полнении нижних и верхних по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за попадание в указанную зону начисляется 3 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за попадание подачи в мишень, находящуюся в зоне дается премиальное 1 оч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мяч попадает в одну и ту же зону, то это засчитывается только как одно попадание в данную зону и начисляется только 3 оч</w:t>
        <w:softHyphen/>
        <w:t>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епопадание в указанную зону очки не начисляются. За пода</w:t>
        <w:softHyphen/>
        <w:t>чу в сетку или в аут снимается одно очк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рхняя подача - удар по мячу наносится выше уровня плечево</w:t>
        <w:softHyphen/>
        <w:t>го сустава и в исходном положении стоя лицом к сетке.</w:t>
      </w:r>
    </w:p>
    <w:p>
      <w:pPr>
        <w:pStyle w:val="Normal"/>
        <w:ind w:firstLine="540"/>
        <w:rPr/>
      </w:pPr>
      <w:r>
        <w:rPr/>
        <w:t>Нижняя подача — удар по мячу наносится ниже уровня плече</w:t>
        <w:softHyphen/>
        <w:t>вого сустава в исходном положении, когда испытуемый стоит лицом к сетк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ind w:firstLine="360"/>
        <w:jc w:val="both"/>
        <w:rPr/>
      </w:pPr>
      <w:r>
        <w:rPr/>
        <w:t>Упражнение выполняется на специальной площадке со специальной разметк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а расположения участников при выполнении  подач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095365" cy="2858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858040"/>
                          <a:chOff x="0" y="0"/>
                          <a:chExt cx="6095520" cy="285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8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8360" y="283320"/>
                            <a:ext cx="3822840" cy="21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22840" cy="21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5000"/>
                                <a:ext cx="3822840" cy="187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22840" cy="187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240" y="0"/>
                                  <a:ext cx="0" cy="187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1360" y="0"/>
                                <a:ext cx="7884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00" y="2026080"/>
                                <a:ext cx="7884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4400" y="143280"/>
                              <a:ext cx="0" cy="18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080" y="427320"/>
                            <a:ext cx="720" cy="187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050120"/>
                            <a:ext cx="38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674000"/>
                            <a:ext cx="38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428040"/>
                            <a:ext cx="72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3680" y="632520"/>
                            <a:ext cx="72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647640"/>
                              <a:ext cx="7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560" y="427320"/>
                            <a:ext cx="23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0184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79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177372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54180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177372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79.95pt;height:225.05pt" coordorigin="360,0" coordsize="9599,4501">
                <v:rect id="shape_0" stroked="f" o:allowincell="f" style="position:absolute;left:360;top:0;width:9598;height:45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73;top:446;width:6020;height:3415">
                  <v:group id="shape_0" style="position:absolute;left:2373;top:446;width:6020;height:3415">
                    <v:group id="shape_0" style="position:absolute;left:2373;top:659;width:6020;height:2948">
                      <v:rect id="shape_0" fillcolor="white" stroked="t" o:allowincell="f" style="position:absolute;left:2373;top:659;width:6019;height:29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383,659" to="5383,3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36;top:446;width:123;height:224">
                      <v:line id="shape_0" from="5336,446" to="5459,6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6,446" to="5459,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21;top:3637;width:123;height:224">
                      <v:line id="shape_0" from="5321,3637" to="5444,38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3637" to="5444,38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80,672" to="4380,3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39,673" to="6839,36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1654" to="8377,1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0,2636" to="8432,2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57,674" to="6357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9;top:996;width:0;height:2266">
                  <v:line id="shape_0" from="1799,2016" to="1799,326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99,996" to="1799,201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19,673" to="1995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3625" to="1995,3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9;top:913;width:538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9;top:2793;width:538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59;top:853;width:538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79;top:2793;width:538;height:5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сторона «А»</w:t>
        <w:tab/>
        <w:t xml:space="preserve">                 сторона «Б»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2                 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а подачи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4                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1,2,4,5, - зоны прие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мяча находятся на линии подач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43:00Z</dcterms:created>
  <dc:creator>local</dc:creator>
  <dc:description/>
  <cp:keywords/>
  <dc:language>en-US</dc:language>
  <cp:lastModifiedBy>040805_User01</cp:lastModifiedBy>
  <dcterms:modified xsi:type="dcterms:W3CDTF">2012-09-28T09:43:00Z</dcterms:modified>
  <cp:revision>2</cp:revision>
  <dc:subject/>
  <dc:title>Волейбол</dc:title>
</cp:coreProperties>
</file>